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eastAsia="Arial" w:cs="Arial"/>
          <w:lang w:eastAsia="fr-FR"/>
        </w:rPr>
      </w:pPr>
      <w:r>
        <w:rPr>
          <w:rFonts w:cs="Arial" w:ascii="Arial" w:hAnsi="Arial"/>
          <w:lang w:eastAsia="fr-FR"/>
        </w:rPr>
        <w:t>Tél : 05 94 39 58 3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Tel 05 94 39 56 76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5-03-007</w:t>
      </w:r>
    </w:p>
    <w:p>
      <w:pPr>
        <w:pStyle w:val="Normal"/>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sz w:val="22"/>
          <w:szCs w:val="22"/>
        </w:rPr>
      </w:pPr>
      <w:r>
        <w:rPr>
          <w:rFonts w:cs="Arial" w:ascii="Arial" w:hAnsi="Arial"/>
          <w:b/>
          <w:sz w:val="22"/>
          <w:szCs w:val="22"/>
        </w:rPr>
        <w:t>Guyane (973) – FAG – Accord-cadre à bons de commande pour la maintenance préventive et corrective des installations et équipements contre l’incendie des bâtiments des forces armées en Guyan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645859826"/>
      <w:bookmarkStart w:id="1" w:name="__Fieldmark__0_26458598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645859826"/>
      <w:bookmarkStart w:id="3" w:name="__Fieldmark__1_26458598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645859826"/>
      <w:bookmarkStart w:id="5" w:name="__Fieldmark__2_26458598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645859826"/>
      <w:bookmarkStart w:id="7" w:name="__Fieldmark__3_26458598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645859826"/>
      <w:bookmarkStart w:id="9" w:name="__Fieldmark__4_26458598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645859826"/>
      <w:bookmarkStart w:id="11" w:name="__Fieldmark__5_26458598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645859826"/>
      <w:bookmarkStart w:id="13" w:name="__Fieldmark__6_26458598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645859826"/>
      <w:bookmarkStart w:id="15" w:name="__Fieldmark__7_2645859826"/>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645859826"/>
      <w:bookmarkStart w:id="17" w:name="__Fieldmark__8_26458598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645859826"/>
      <w:bookmarkStart w:id="19" w:name="__Fieldmark__9_264585982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2645859826"/>
      <w:bookmarkStart w:id="21" w:name="__Fieldmark__10_2645859826"/>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645859826"/>
      <w:bookmarkStart w:id="23" w:name="__Fieldmark__11_26458598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sz w:val="16"/>
          <w:szCs w:val="16"/>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jet n° 25-03-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0:00Z</dcterms:created>
  <dc:creator>BOUVIER-VITAL ISABELLE</dc:creator>
  <dc:description/>
  <cp:keywords/>
  <dc:language>en-US</dc:language>
  <cp:lastModifiedBy>GILLES Alexandra ADJ ADM PAL 2CL AE</cp:lastModifiedBy>
  <cp:lastPrinted>2016-11-02T14:51:00Z</cp:lastPrinted>
  <dcterms:modified xsi:type="dcterms:W3CDTF">2025-04-28T17:58:00Z</dcterms:modified>
  <cp:revision>3</cp:revision>
  <dc:subject/>
  <dc:title/>
</cp:coreProperties>
</file>